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RSSAF MIDI-PYRENEES</w:t>
      </w:r>
    </w:p>
    <w:p>
      <w:pPr>
        <w:pStyle w:val="Normal"/>
        <w:rPr>
          <w:rFonts w:ascii="Marianne;Calibri" w:hAnsi="Marianne;Calibri" w:cs="Arial"/>
          <w:bCs/>
        </w:rPr>
      </w:pPr>
      <w:r>
        <w:rPr>
          <w:rFonts w:cs="Arial" w:ascii="Marianne;Calibri" w:hAnsi="Marianne;Calibri"/>
          <w:bCs/>
          <w:color w:val="000000"/>
        </w:rPr>
        <w:t>166 rue Pierre et Marie Curie</w:t>
      </w:r>
    </w:p>
    <w:p>
      <w:pPr>
        <w:pStyle w:val="Normal"/>
        <w:rPr>
          <w:rFonts w:ascii="Marianne;Calibri" w:hAnsi="Marianne;Calibri" w:cs="Arial"/>
          <w:bCs/>
        </w:rPr>
      </w:pPr>
      <w:r>
        <w:rPr>
          <w:rFonts w:cs="Arial" w:ascii="Marianne;Calibri" w:hAnsi="Marianne;Calibri"/>
          <w:bCs/>
          <w:color w:val="000000"/>
        </w:rPr>
        <w:t>31670</w:t>
      </w:r>
      <w:r>
        <w:rPr>
          <w:rFonts w:cs="Arial" w:ascii="Marianne;Calibri" w:hAnsi="Marianne;Calibri"/>
          <w:bCs/>
        </w:rPr>
        <w:t xml:space="preserve"> </w:t>
      </w:r>
      <w:r>
        <w:rPr>
          <w:rFonts w:cs="Arial" w:ascii="Marianne;Calibri" w:hAnsi="Marianne;Calibri"/>
          <w:bCs/>
          <w:color w:val="000000"/>
        </w:rPr>
        <w:t>LABEG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62253147</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arole.fonsegrives@urssaf.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MARCHE DE PRESTATIONS JURIDIQUES D'ASSISTANCE, DE REDACTION  ET DE REPRESENTATION, POUR LES PROBLEMATIQUES ET CONTENTIEUX DE L'URSSAF MIDI-PYRENEE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4186247681"/>
      <w:bookmarkStart w:id="1" w:name="__Fieldmark__0_4186247681"/>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général de la Sécurité Sociale, contentieux commercial et contentieux des voies d’exécution et droit des sûretés Zone Ariège ainsi que la Cour d’Appel de Toulous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4186247681"/>
      <w:bookmarkStart w:id="3" w:name="__Fieldmark__1_4186247681"/>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général de la Sécurité Sociale, contentieux commercial et contentieux des voies d'exécution et droit des suretés Zone Aveyron ainsi que la Cour d'Appel de Montpellier</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4186247681"/>
      <w:bookmarkStart w:id="5" w:name="__Fieldmark__2_4186247681"/>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général de la Sécurité Sociale, contentieux commercial et contentieux des voies d'exécution et droits des suretés Zone Haute-Garonne ainsi que la Cour d'Appel de Toulous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4186247681"/>
      <w:bookmarkStart w:id="7" w:name="__Fieldmark__3_4186247681"/>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général de la Sécurité Sociale, contentieux commercial et contentieux des voies d'exécution et droits des suretés Zone Gers ainsi que la Cour d'Appel d'Agen</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8" w:name="__Fieldmark__4_4186247681"/>
      <w:bookmarkStart w:id="9" w:name="__Fieldmark__4_4186247681"/>
      <w:bookmarkEnd w:id="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5</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Lot 5 -Contentieux général de la Sécurité Sociale, contentieux commercial et contentieux des voies d'exécution et droit des suretés Zone Lot ainsi que la Cour d'Appel d'Agen</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0" w:name="__Fieldmark__5_4186247681"/>
      <w:bookmarkStart w:id="11" w:name="__Fieldmark__5_4186247681"/>
      <w:bookmarkEnd w:id="1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6</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général de la Sécurité Sociale, contentieux commercial et contentieux des voies d'exécution et droit des suretés Zone Hautes-Pyrénées ainsi que la Cour d'Appel de Pau</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2" w:name="__Fieldmark__6_4186247681"/>
      <w:bookmarkStart w:id="13" w:name="__Fieldmark__6_4186247681"/>
      <w:bookmarkEnd w:id="1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7</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général de la Sécurité Sociale, contentieux commercial et contentieux des voies d'exécution et droit des suretés Zone Tarn ainsi que la Cour d'Appel de Toulous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4" w:name="__Fieldmark__7_4186247681"/>
      <w:bookmarkStart w:id="15" w:name="__Fieldmark__7_4186247681"/>
      <w:bookmarkEnd w:id="1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8</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général de la Sécurité Sociale, contentieux commercial et contentieux des voies d'exécution et droit des suretés Zone Tarn et Garonne ainsi que la Cour d'Appel de Toulous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6" w:name="__Fieldmark__8_4186247681"/>
      <w:bookmarkStart w:id="17" w:name="__Fieldmark__8_4186247681"/>
      <w:bookmarkEnd w:id="1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9</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ntentieux Pénal, général de la Sécurité Sociale, commercial, voies d'exécution, droits des suretés Zone Ariège, Aveyron, Haute-Garonne, Gers, Lot, Hautes-Pyrénées, Tarn,  Tarn et Garonne</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4186247681"/>
      <w:bookmarkStart w:id="19" w:name="__Fieldmark__9_4186247681"/>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4186247681"/>
      <w:bookmarkStart w:id="21" w:name="__Fieldmark__10_4186247681"/>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2" w:name="__Fieldmark__11_4186247681"/>
            <w:bookmarkStart w:id="23" w:name="__Fieldmark__11_4186247681"/>
            <w:bookmarkEnd w:id="2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4" w:name="__Fieldmark__12_4186247681"/>
            <w:bookmarkStart w:id="25" w:name="__Fieldmark__12_4186247681"/>
            <w:bookmarkEnd w:id="2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6" w:name="__Fieldmark__13_4186247681"/>
            <w:bookmarkStart w:id="27" w:name="__Fieldmark__13_4186247681"/>
            <w:bookmarkEnd w:id="2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4186247681"/>
            <w:bookmarkStart w:id="29" w:name="__Fieldmark__14_4186247681"/>
            <w:bookmarkEnd w:id="29"/>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30" w:name="__Fieldmark__15_4186247681"/>
            <w:bookmarkStart w:id="31" w:name="__Fieldmark__15_4186247681"/>
            <w:bookmarkEnd w:id="3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2" w:name="__Fieldmark__16_4186247681"/>
      <w:bookmarkStart w:id="33" w:name="__Fieldmark__16_4186247681"/>
      <w:bookmarkEnd w:id="3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s appropriées de banques ou, le cas échéant, preuve d'une assurance des risques professionnels pertinent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Attestation d'assurance des fonds qui lui sont confiés dans l'exercice de sa profession.</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4" w:name="__Fieldmark__17_4186247681"/>
      <w:bookmarkStart w:id="35" w:name="__Fieldmark__17_4186247681"/>
      <w:bookmarkEnd w:id="3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Certificat d'aptitude à la profession d'avocat et inscription au barreaux à fournir, conformément à la loi n°71-1130 du 31 décembre 1971 modifiée portant réforme de certaines professions judiciaires et juridiqu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5</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